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à mesure que (article) – as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À mesure que le temps passa, les arbres grandissaient plus grands. / As the time passed, the trees grew tall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érer (verb) – to spot; to identify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</w:rPr>
        <w:t>J’ai essa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i/>
        </w:rPr>
        <w:t>é de repérer mes amis dans la foule. / I tried to spot my friends in the crow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ule (fem. noun) – the crowd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a foule dans le jardin était petite parce qu’il faisait froid. / The crowd in the garden was small because it was col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arade (mas. noun) – friend; budd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J’ai joué du foot avec mes camarades./ I played football with my friends.</w:t>
      </w:r>
    </w:p>
    <w:p>
      <w:pPr>
        <w:pStyle w:val="Normal"/>
        <w:rPr/>
      </w:pPr>
      <w:r>
        <w:rPr>
          <w:rFonts w:cs="Times New Roman" w:ascii="Times New Roman" w:hAnsi="Times New Roman"/>
        </w:rPr>
        <w:t>distrait (adj.) – forgetful; inattentive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Je suis très distraite le matin parce que je suis encore fatiguée. / I am very distracted in the morning because I am still tired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naire (adj.) – lunar; round; moonlik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Le plat d’argent est lunaire. / The silver plate is rou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varder (verb) – to chat; to talk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</w:rPr>
        <w:t>Les profs aiment bavarder à propos de le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étudiants. / The teachers like to chat about their stud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yamment (adv.) – loudly; soundl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Il ronflait bruyamment. / He snored loudly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 you know all these words? Try putting them in the following blanks!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_______ les jours passaient, </w:t>
      </w:r>
      <w:r>
        <w:rPr>
          <w:rFonts w:cs="TimesNewRoman;Cambria" w:ascii="Times New Roman" w:hAnsi="Times New Roman"/>
        </w:rPr>
        <w:t>Harry essayait de _______ Ron ou Hermione dans la _______. On voyait à présent de nombreux élèves de Poudlard sur le Chemin de Traverse. Dans le Magasin d'Accessoires de Quidditch, Harry rencontra Seamus Finnigan et Dean Thomas, ses _______ de classe de la maison de Gryffondor. Eux aussi regardaient l'Éclair de Feu avec des yeux ronds. Devant la librairie, il rencontra également le véritable Neville Londubat, un garçon _______ au visage _______. Harry ne s'arrêta pas pour _______avec lui. Neville avait perdu sa liste de livres et se faisait réprimander _______par sa redoutable grand-mè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36:00Z</dcterms:created>
  <dc:creator>Annie Rong</dc:creator>
  <dc:description/>
  <cp:keywords/>
  <dc:language>en-US</dc:language>
  <cp:lastModifiedBy>Annie Rong</cp:lastModifiedBy>
  <dcterms:modified xsi:type="dcterms:W3CDTF">2011-10-17T03:08:00Z</dcterms:modified>
  <cp:revision>7</cp:revision>
  <dc:subject/>
  <dc:title/>
</cp:coreProperties>
</file>